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, 1                          Тел: (8-872310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0»    марта    2012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 № </w:t>
      </w:r>
      <w:r>
        <w:rPr>
          <w:b/>
          <w:lang w:val="en-US"/>
        </w:rPr>
        <w:t xml:space="preserve">09-V </w:t>
      </w:r>
      <w:r>
        <w:rPr>
          <w:b/>
        </w:rPr>
        <w:t>С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ставлении к награждению Почётной  Грамот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ого Собрания Республики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ов Собрания депутатов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30 Уст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добросовестный труд и активную  общественную деятельность представить к награждению Почётной Грамотой Народного Собрания Республики Дагестан депутатов Собрания депутатов муниципального образования «Хасавюрт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Лабазанова </w:t>
      </w:r>
      <w:r>
        <w:rPr>
          <w:sz w:val="28"/>
          <w:szCs w:val="28"/>
        </w:rPr>
        <w:t>Магомеда Магомедовича – первого заместителя Председателя Собрания депутатов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Исмаилова</w:t>
      </w:r>
      <w:r>
        <w:rPr>
          <w:sz w:val="28"/>
          <w:szCs w:val="28"/>
        </w:rPr>
        <w:t xml:space="preserve"> Солтансаида Абдулакимовича – заместителя Председателя Собрания депутатов муниципального района, председателя постоянной комиссии Собрания депутатов по бюджету, финансам и налог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Исхабова</w:t>
      </w:r>
      <w:r>
        <w:rPr>
          <w:sz w:val="28"/>
          <w:szCs w:val="28"/>
        </w:rPr>
        <w:t xml:space="preserve"> Исламби Исмудиновича – заместителя Председателя Собрания депутатов муниципального рай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Д. Салавов</w:t>
      </w:r>
    </w:p>
    <w:sectPr>
      <w:type w:val="nextPage"/>
      <w:pgSz w:w="11906" w:h="16838"/>
      <w:pgMar w:left="1701" w:right="110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2-04-17T13:26:00Z</cp:lastPrinted>
  <dcterms:modified xsi:type="dcterms:W3CDTF">2012-04-18T10:29:00Z</dcterms:modified>
  <cp:revision>142</cp:revision>
  <dc:subject/>
  <dc:title/>
</cp:coreProperties>
</file>